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10191</w:t>
        <w:tab/>
        <w:t xml:space="preserve"> </w:t>
        <w:tab/>
        <w:t xml:space="preserve"> </w:t>
        <w:tab/>
        <w:tab/>
        <w:t xml:space="preserve"> Roma, 09/09/2011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Puglia</w:t>
      </w:r>
    </w:p>
    <w:p>
      <w:pPr>
        <w:pStyle w:val="Normal"/>
        <w:ind w:left="5040" w:hanging="0"/>
        <w:rPr/>
      </w:pPr>
      <w:r>
        <w:rPr/>
        <w:t>Via Castromediano, 123</w:t>
      </w:r>
    </w:p>
    <w:p>
      <w:pPr>
        <w:pStyle w:val="Normal"/>
        <w:ind w:left="5040" w:hanging="0"/>
        <w:rPr/>
      </w:pPr>
      <w:r>
        <w:rPr/>
        <w:t>70126 - BARI</w:t>
      </w:r>
    </w:p>
    <w:p>
      <w:pPr>
        <w:pStyle w:val="Normal"/>
        <w:rPr/>
      </w:pPr>
      <w:r>
        <w:rPr/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>
          <w:b/>
        </w:rPr>
        <w:t xml:space="preserve">Terza annualità progetto nazionale “Qualità e Merito” - PQM </w:t>
      </w:r>
      <w:r>
        <w:rPr/>
        <w:t xml:space="preserve">per il miglioramento dei processi di insegnamento/apprendimento nelle scuole secondarie di I grado delle Regioni Obiettivo Convergenza (Calabria, Campania, Puglia e Sicilia) - A.S. 2011/2012. </w:t>
      </w:r>
      <w:r>
        <w:rPr>
          <w:b/>
        </w:rPr>
        <w:t>Trasmissione elenco scuole Regione Puglia partecipanti alla fase di prosecuzione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>Si fa riferimento alle note emanate da questa Direzione, con prot.n.AOODGAI/7381 dell’08/06/2011 e prot.n. AOODGAI/8096 del 28/06/2011, relative alla presentazione delle candidature da parte delle scuole già partecipanti al progetto PQM per proseguire le attività previste per la terza annualità con le classi seconde e terze, e si fa seguito alla successiva nota di questo Ufficio, prot.n. AOODGAI/8742 del 15/07/2011, indirizzata agli Uffici Scolastici Regionali e contenente istruzioni per la verifica dell’ammissibilità delle suddette candidature e per l’elaborazione degli elenchi delle scuole per l’a.s. 2011/2012.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Tenuto conto di quanto stabilito nelle sopracitate note, </w:t>
      </w:r>
      <w:r>
        <w:rPr/>
        <w:t xml:space="preserve">ossia che per la prosecuzione del progetto PQM nelle classi seconde e terze non è prevista la selezione di un campione limitato di scuole, ma solo l’ammissione, per le scuole già coinvolte, a proseguire le attività precedentemente avviate, ai fini del completamento del progetto nel triennio della scuola secondaria di I grado, con la presente </w:t>
      </w:r>
      <w:r>
        <w:rPr>
          <w:b/>
        </w:rPr>
        <w:t xml:space="preserve">si approvano gli </w:t>
      </w:r>
      <w:r>
        <w:rPr>
          <w:b/>
          <w:color w:val="000000"/>
          <w:szCs w:val="24"/>
        </w:rPr>
        <w:t>elenchi</w:t>
      </w:r>
      <w:r>
        <w:rPr>
          <w:color w:val="000000"/>
          <w:szCs w:val="24"/>
        </w:rPr>
        <w:t xml:space="preserve">, trasmessi da codesto Ufficio Scolastico Regionale con nota prot.n.AOODRPU/6959 del 01/08/2011, </w:t>
      </w:r>
      <w:r>
        <w:rPr>
          <w:b/>
          <w:color w:val="000000"/>
          <w:szCs w:val="24"/>
        </w:rPr>
        <w:t>delle scuole secondarie di I grado della Regione Puglia, autorizzate a partecipare alla terza annualità del progetto nazionale “Qualità e Merito” – PQM, per la prosecuzione delle attività nelle classi seconde e terze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szCs w:val="24"/>
        </w:rPr>
        <w:t>Si allegano, come parte integrante della presente, gli elenchi delle singole scuole ammesse alla partecipazione al progetto PQM nell’a.s. 2011/2012 e di cui si</w:t>
      </w:r>
      <w:r>
        <w:rPr/>
        <w:t xml:space="preserve"> indica di seguito la ripartizione provinciale: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9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PUGL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ARTECIPANTI AL PROGETTO PQM PER L’A.S. 2011/2012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Bari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Brindisi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oggia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ecce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Taranto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</w:t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spacing w:before="120" w:after="120"/>
        <w:jc w:val="both"/>
        <w:rPr>
          <w:u w:val="single"/>
        </w:rPr>
      </w:pPr>
      <w:r>
        <w:rPr/>
        <w:tab/>
        <w:t xml:space="preserve">Si precisa che sarà cura di questo Ufficio comunicare alle singole scuole l’avvenuta ammissione, nonché provvedere alla pubblicazione sul proprio sito degli elenchi delle suddette istituzioni. 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>U</w:t>
      </w:r>
      <w:r>
        <w:rPr>
          <w:szCs w:val="24"/>
        </w:rPr>
        <w:t>lteriori disposizioni sull’attuazione della terza annualità del PQM saranno oggetto di successive note da parte di questa Direzione, nell’ambito delle quali verranno fornite specifiche indicazioni sulla progettazione delle attività e sulle modalità di presentazione dei nuovi Piani di Miglioramento.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Si invita codesto Ufficio Scolastico Regionale a voler dare la massima diffusione alla presente, fornendo alle scuole le forme di supporto che si renderanno necessarie per la partecipazione alla terza annualità de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w w:val="9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outline w:val="false"/>
      <w:shadow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1:00Z</dcterms:created>
  <dc:creator>M.I.U.R.</dc:creator>
  <dc:description/>
  <cp:keywords/>
  <dc:language>en-US</dc:language>
  <cp:lastModifiedBy>M.I.U.R.</cp:lastModifiedBy>
  <cp:lastPrinted>2011-09-05T10:21:00Z</cp:lastPrinted>
  <dcterms:modified xsi:type="dcterms:W3CDTF">2011-09-13T14:09:00Z</dcterms:modified>
  <cp:revision>24</cp:revision>
  <dc:subject/>
  <dc:title> </dc:title>
</cp:coreProperties>
</file>